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- 6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40 мин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ойте роль композиции в художественном произведении. Аргументируйте свой ответ на примере 2 – 3 произведений русск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стихотворение Давида Самуиловича Самойлова «Красная осень»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запно в зелень вкрался красный лис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удто сердце леса обнажило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ое на муку и на рис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запно в чаще вспыхнул красный кус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удто бы на нем расположило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тысячи полураскрытых у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запно красным стал окрестный ле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лако впитало красный отс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ился праздник листьев и небе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м спокойном благородст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это был такой большой зака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го видеть мне не доводилос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удто вся земля переродила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я по ней шагаю науг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6:00Z</dcterms:created>
  <dc:creator>роц</dc:creator>
  <dc:description/>
  <dc:language>en-US</dc:language>
  <cp:lastModifiedBy>роц</cp:lastModifiedBy>
  <dcterms:modified xsi:type="dcterms:W3CDTF">2015-11-10T07:08:00Z</dcterms:modified>
  <cp:revision>1</cp:revision>
  <dc:subject/>
  <dc:title/>
</cp:coreProperties>
</file>